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1679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. децембра 2021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Уговора </w:t>
      </w:r>
      <w:r>
        <w:rPr>
          <w:rFonts w:cs="Arial" w:ascii="Arial" w:hAnsi="Arial"/>
          <w:sz w:val="22"/>
          <w:szCs w:val="22"/>
          <w:lang w:val="sr-CS"/>
        </w:rPr>
        <w:t xml:space="preserve">о финансирању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, број 400-38/21 од 15. јануара 2021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вему  као у Предлог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закључк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износу до 440.000,00 динара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оцијална и дечја заштита, Програмска активност (ПА 0008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одршка особама са инвалидитетом, Функција 07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(повлашћене паркинг карте за особе са инвалидитетом и друга лиц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некс 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Уговора </w:t>
      </w:r>
      <w:r>
        <w:rPr>
          <w:rFonts w:cs="Arial" w:ascii="Arial" w:hAnsi="Arial"/>
          <w:sz w:val="22"/>
          <w:szCs w:val="22"/>
          <w:lang w:val="sr-CS"/>
        </w:rPr>
        <w:t xml:space="preserve">о финансирању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, број 400-38/21 од 15. јануара 2021. године, у даљем тексту: 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ru-RU"/>
        </w:rPr>
        <w:t>7.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као и 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давање сагласности на заључе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о финансирању </w:t>
      </w:r>
      <w:r>
        <w:rPr>
          <w:rFonts w:cs="Arial" w:ascii="Arial" w:hAnsi="Arial"/>
          <w:sz w:val="22"/>
          <w:szCs w:val="22"/>
          <w:lang w:val="sr-RS"/>
        </w:rPr>
        <w:t>повлашћене паркинг карте за особе са инвалидитетом и друга лица на јавним паркиралиштима на територији града Крагујeвца, број 400-38/21 од 15. јануара 2021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и усаглашавања са Одлуком о буџету града Крагујевца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16/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ако би се наставила реализација права на повлашћену паркинг карту за особе са инвалидитетом и друга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 16/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оцијална и дечја заштита, Програмска активност (ПА 0008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одршка особама са инвалидитетом, Функција 070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Услуге по угово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( повлашћене паркинг карте за особе са инвалидитетом и друга лиц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 xml:space="preserve">уговора прибављено је Мишљење Градског правобранилаштва и </w:t>
      </w:r>
      <w:r>
        <w:rPr>
          <w:rFonts w:cs="Arial" w:ascii="Arial" w:hAnsi="Arial"/>
          <w:sz w:val="22"/>
          <w:szCs w:val="22"/>
          <w:lang w:val="ru-RU"/>
        </w:rPr>
        <w:t>обавештење 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character" w:styleId="CharChar1">
    <w:name w:val="Char Char1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1:00Z</dcterms:created>
  <dc:creator>Socijalno 06</dc:creator>
  <dc:description/>
  <cp:keywords/>
  <dc:language>en-US</dc:language>
  <cp:lastModifiedBy>GradskoVece01</cp:lastModifiedBy>
  <cp:lastPrinted>2021-11-26T08:20:00Z</cp:lastPrinted>
  <dcterms:modified xsi:type="dcterms:W3CDTF">2021-12-03T09:05:00Z</dcterms:modified>
  <cp:revision>252</cp:revision>
  <dc:subject/>
  <dc:title/>
</cp:coreProperties>
</file>